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DVERTISING VIA ADDALINE PUBLICATIONS OR RMT COMMUN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ly Region 35 Sweet Adelines and other approved member groups such as YWIH may advertise in the Addaline at no cost for shows, events, recruitment, celebrations and the li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ntent of each advertisement must pertain to the business of Region 35’s Quartets, Chapters or Regional activi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ertisements are not for sole personal or individual benefit of any memb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ertising products or services by individual promoting their own business will not be accepted unless they are recognized as specific sponsors for a Regional ev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f approved, a Region outside of Region 35 or International may be permitted to advert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ditorial Addaline Team reserves the right to make judgment calls on what is deemed suitable for each pub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ertisements may be submitted to editorial coordinators for Addaline and Addaline Lite NZ’s Sweet Adeline magazi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esponsibility for Addaline is managed by the Marketing Coordinator, Region 3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ertising outside of approved content may incur some co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Policy Book ADDENDUM for more specific details regarding both these public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his document was last reviewed and updated on 12/12/1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21:28:00Z</dcterms:created>
  <dc:creator>Veen, Patricia (Legal)</dc:creator>
  <dc:description/>
  <dc:language>en-US</dc:language>
  <cp:lastModifiedBy>Veen, Patricia (Legal)</cp:lastModifiedBy>
  <dcterms:modified xsi:type="dcterms:W3CDTF">2013-12-11T21:35:00Z</dcterms:modified>
  <cp:revision>2</cp:revision>
  <dc:subject/>
  <dc:title/>
</cp:coreProperties>
</file>